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783108083"/>
            <w:bookmarkStart w:id="3" w:name="__Fieldmark__0_378310808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783108083"/>
            <w:bookmarkStart w:id="5" w:name="__Fieldmark__1_378310808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783108083"/>
            <w:bookmarkStart w:id="7" w:name="__Fieldmark__2_37831080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783108083"/>
            <w:bookmarkStart w:id="9" w:name="__Fieldmark__3_378310808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783108083"/>
            <w:bookmarkStart w:id="11" w:name="__Fieldmark__4_37831080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783108083"/>
            <w:bookmarkStart w:id="13" w:name="__Fieldmark__5_378310808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783108083"/>
            <w:bookmarkStart w:id="15" w:name="__Fieldmark__6_3783108083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783108083"/>
            <w:bookmarkStart w:id="17" w:name="__Fieldmark__7_378310808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783108083"/>
            <w:bookmarkStart w:id="19" w:name="__Fieldmark__8_37831080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783108083"/>
            <w:bookmarkStart w:id="21" w:name="__Fieldmark__9_378310808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783108083"/>
            <w:bookmarkStart w:id="23" w:name="__Fieldmark__10_37831080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783108083"/>
            <w:bookmarkStart w:id="25" w:name="__Fieldmark__11_378310808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783108083"/>
            <w:bookmarkStart w:id="27" w:name="__Fieldmark__12_378310808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783108083"/>
            <w:bookmarkStart w:id="29" w:name="__Fieldmark__13_378310808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783108083"/>
            <w:bookmarkStart w:id="31" w:name="__Fieldmark__14_378310808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783108083"/>
            <w:bookmarkStart w:id="33" w:name="__Fieldmark__15_378310808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783108083"/>
            <w:bookmarkStart w:id="35" w:name="__Fieldmark__16_378310808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783108083"/>
            <w:bookmarkStart w:id="37" w:name="__Fieldmark__17_378310808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783108083"/>
            <w:bookmarkStart w:id="39" w:name="__Fieldmark__18_378310808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